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Cs w:val="false"/>
        </w:rPr>
      </w:pPr>
      <w:r>
        <w:rPr/>
        <w:t xml:space="preserve">Список </w:t>
      </w:r>
      <w:r>
        <w:rPr>
          <w:bCs w:val="false"/>
        </w:rPr>
        <w:t>принявших участие в «правительственном час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. Ханты-Мансийск </w:t>
        <w:tab/>
        <w:tab/>
        <w:tab/>
        <w:tab/>
        <w:tab/>
        <w:tab/>
        <w:t xml:space="preserve">                    08 июля 2020 год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(в режиме ВКС)   </w:t>
        <w:tab/>
        <w:tab/>
        <w:t xml:space="preserve">       </w:t>
        <w:tab/>
        <w:tab/>
        <w:tab/>
        <w:t xml:space="preserve">                                      начало в 12: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394"/>
        <w:gridCol w:w="5387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>
          <w:cantSplit w:val="true"/>
        </w:trPr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ы Думы Ханты-Мансийского автономного округа – Югры шестого созыв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днова Наталья Леонид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 Александр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 Алекс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Сергей Стани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ников Игорь Викт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иков Евгени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шев Сергей Евген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Васили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ский Александ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аков Илья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ский Андрей Пет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щангин Александр Фёдо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ьюхов Александр Вячеслав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дчук Андрей Михай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цев Алекс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хов Валерий Шейх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ун Виктор Богд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 Андрей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енко Александр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енко Васили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ко Владислав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Дум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бозлаев Алексей Геннади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убернатора Ханты-Мансийского автономного округа – Югр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ладчик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оляров Артём Игор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ректор автономного учреждения Ханты-Мансийского автономного округа – Югры «Технопарк высоких технологий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енин Алексей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ректор Департамента образования и молодёжной политики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лькис Никола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 Департамента экономического развития Ханты-Мансийского автономного округа – Югры – заместитель Губернатора автономного окру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кель Роман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енеральный директор некоммерческой организации «Фонд развития Ханты-Мансийского автономного округа – Югры»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лашённы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в Алексей Васи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Департамента промышленности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ин Алексей Серге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равового регулирования и государственного заказа </w:t>
            </w:r>
            <w:r>
              <w:rPr>
                <w:bCs/>
              </w:rPr>
              <w:t>Департамента образования и молодёжной политики Ханты-Мансийского автономного округа –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ев Алексей Павл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енерального директора </w:t>
            </w:r>
            <w:r>
              <w:rPr>
                <w:bCs/>
              </w:rPr>
              <w:t>некоммерческой организации «Фонд развития Ханты-Мансийского автономного округа – Югры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 Максим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по инвестициям группы компаний «Рост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зель Сергей Григо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иректоров группы компаний «Победа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 Андрей Владими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Фонда научно-технического развития Юг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онина Я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Фонда научно-технического развития Югры по экономик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расов Вячеслав Лазар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енерального директора Фонда научно-технического развития Югры по наук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сеева Ири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ник генерального директора Фонда научно-технического развития Югры</w:t>
            </w:r>
          </w:p>
        </w:tc>
      </w:tr>
      <w:tr>
        <w:trPr/>
        <w:tc>
          <w:tcPr>
            <w:tcW w:w="10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уководители структурных подразделений аппарата Думы Ханты-Мансий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втономного округа – Югры, аппарат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 Кирилл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Государственно-правового управления – заместитель руководителя аппарата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смик Евгений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обеспечению 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ова Мари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по обеспечению 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нев Денис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рганизационн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пульцев Сергей Иван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по информационным технологиям и коммуник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еный Александр Никола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по информационным технологиям и коммуникация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чевский Виталий Юр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 по обеспечению 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ук Александр Александро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Государственно-правового управ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Сирук Дина Джафа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Консультант Управления по обеспечению деятельности депутатов Дум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Мосунова Оксана Виталь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Начальник отдела Управления по бюджету, экономике и финанса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номарев Олег Анатольеви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заместителя Председателя Думы Сальникова А.И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Журавская Татьяна Владимир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депутата Филатова А.С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Мамонтова Мари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депутата Сысуна В.Б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Набздорова Татьяна Михайло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депутата Тульникова С.К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Солодская Елена Никола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Помощник депутата Ковальского А.П.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7" w:hanging="36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Бутина Татьяна Сергеев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rPr/>
            </w:pPr>
            <w:r>
              <w:rPr/>
              <w:t>Консультант Информационно-аналитического управления</w:t>
            </w:r>
          </w:p>
        </w:tc>
      </w:tr>
    </w:tbl>
    <w:p>
      <w:pPr>
        <w:pStyle w:val="TextBody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260" w:right="386" w:gutter="0" w:header="0" w:top="540" w:footer="32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15835</wp:posOffset>
              </wp:positionH>
              <wp:positionV relativeFrom="paragraph">
                <wp:posOffset>-96520</wp:posOffset>
              </wp:positionV>
              <wp:extent cx="116840" cy="1949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94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8"/>
                              <w:szCs w:val="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5.35pt;mso-wrap-distance-left:0pt;mso-wrap-distance-right:0pt;mso-wrap-distance-top:0pt;mso-wrap-distance-bottom:0pt;margin-top:-7.6pt;mso-position-vertical-relative:text;margin-left:57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sz w:val="8"/>
                        <w:szCs w:val="8"/>
                      </w:rPr>
                      <w:fldChar w:fldCharType="begin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separate"/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t>2</w:t>
                    </w:r>
                    <w:r>
                      <w:rPr>
                        <w:rStyle w:val="PageNumber"/>
                        <w:sz w:val="8"/>
                        <w:szCs w:val="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ectiontitle">
    <w:name w:val="section-titl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  <w:tab w:val="left" w:pos="4320" w:leader="none"/>
        <w:tab w:val="left" w:pos="450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/>
    <w:rPr>
      <w:rFonts w:ascii="Calibri" w:hAnsi="Calibri" w:cs="Calibri"/>
      <w:b/>
      <w:bCs/>
      <w:sz w:val="22"/>
      <w:szCs w:val="22"/>
      <w:lang w:val="en-US" w:eastAsia="en-US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34:00Z</dcterms:created>
  <dc:creator>Ork_2</dc:creator>
  <dc:description/>
  <cp:keywords/>
  <dc:language>en-US</dc:language>
  <cp:lastModifiedBy>SklyarovaMS</cp:lastModifiedBy>
  <cp:lastPrinted>2019-02-26T18:04:00Z</cp:lastPrinted>
  <dcterms:modified xsi:type="dcterms:W3CDTF">2020-07-13T12:06:00Z</dcterms:modified>
  <cp:revision>146</cp:revision>
  <dc:subject/>
  <dc:title>СПИСОК</dc:title>
</cp:coreProperties>
</file>